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5/Week 5     3/30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set-up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Find the joujoupapaillerfilm.wikispaces.com site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Use the Storyboard Rubric. (IW)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Finish any work up to task 8 and do task 9. (GP) (AE) (II)  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48:00Z</dcterms:created>
  <dc:creator>Jou Jou</dc:creator>
  <dc:description/>
  <dc:language>en-US</dc:language>
  <cp:lastModifiedBy>gilmore</cp:lastModifiedBy>
  <dcterms:modified xsi:type="dcterms:W3CDTF">2012-03-30T11:48:00Z</dcterms:modified>
  <cp:revision>2</cp:revision>
  <dc:subject/>
  <dc:title/>
</cp:coreProperties>
</file>